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Яна Алик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«Открытая (сменная) общеобразовательная школа № 1» г.Перми            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обучения группы с разным уровнем владения английским языком в 10 класс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класс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З</w:t>
            </w:r>
            <w:r>
              <w:rPr>
                <w:lang w:val="en-US"/>
              </w:rPr>
              <w:t xml:space="preserve">. </w:t>
            </w:r>
            <w:r>
              <w:rPr/>
              <w:t>Биболетова</w:t>
            </w:r>
            <w:r>
              <w:rPr>
                <w:lang w:val="en-US"/>
              </w:rPr>
              <w:t xml:space="preserve"> “Enjoy English 10”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формирования и совершенствования речевых и языковых навыков у учащихся с разным уровнем владения английским языком 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Образовательные задачи</w:t>
            </w:r>
            <w:r>
              <w:rPr/>
              <w:t xml:space="preserve">: 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с</w:t>
            </w:r>
            <w:r>
              <w:rPr>
                <w:color w:val="000000"/>
                <w:shd w:fill="FFFFFF" w:val="clear"/>
              </w:rPr>
              <w:t>формировать коммуникативную компетенцию и общекультурную идентичность;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мочь осознать культуру своего народа и развить толерантное отношение к культуре страны иностранного языка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hd w:fill="FFFFFF" w:val="clear"/>
              </w:rPr>
              <w:t>- способствовать формированию и совершенствованию лексических навыков по теме «Культурный шок».</w:t>
            </w:r>
            <w:r>
              <w:rPr/>
              <w:br/>
            </w:r>
            <w:r>
              <w:rPr>
                <w:rStyle w:val="Emphasis"/>
                <w:b/>
                <w:i w:val="false"/>
              </w:rPr>
              <w:t xml:space="preserve">Развивающие задачи: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</w:rPr>
              <w:t>- обеспечить условия для развития внимательности, наблюдательности и умений выделять главное, оценке различных процессов, явлений и фактов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ательные;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- способствовать развитию умений учащихся обобщать полученные знания, проводить анализ, синтез, сравнения;</w:t>
            </w:r>
            <w:r>
              <w:rPr>
                <w:i/>
              </w:rPr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развить умение слушать и вступать в диалог.</w:t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Воспитательные задачи: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/>
              <w:t>- обеспечить условия для воспитания положительного интереса к изучаемому предмету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обеспечить высокую активность при выполнении упражнений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способствовать овладению необходимыми навыками самостоятельной учебной деятельности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комендации по подготовке к уроку в контексте ФГОС)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урока английского языка для учащихся 10 класса с разным уровнем владения ИЯ по теме «Культурный шок». </w:t>
            </w:r>
          </w:p>
          <w:p>
            <w:pPr>
              <w:pStyle w:val="Normal"/>
              <w:rPr/>
            </w:pPr>
            <w:r>
              <w:rPr/>
              <w:t>Урок закрепления нового материала и применения знаний и ум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составлен на основе анализа личностных качеств учащихся, их уровня владения ИЯ, сильных и слабых сторон в 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. Английский с удовольствием: учебник для 10-го класса общеобразовательных учреждений / М.З.Биболетова, О.А.Денисенко – 4 изд., перераб.-Москва: Издательство АСТ: Астрель, 2016. – 216 с.: и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infourok.ru/primer-uroka-kak-organizovat-process-obucheniya-gruppi-s-raznim-urovnem-vladeniya-angliyskim-yazikom-1537517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videouroki.net/razrabotki/orghanizatsiia-protsiessa-obuchieniia-ghruppy-s-raznym-urovniem-vladieniia-anghliiskim-iazykom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imer-uroka-kak-organizovat-process-obucheniya-gruppi-s-raznim-urovnem-vladeniya-angliyskim-yazikom-1537517.html" TargetMode="External"/><Relationship Id="rId3" Type="http://schemas.openxmlformats.org/officeDocument/2006/relationships/hyperlink" Target="https://videouroki.net/razrabotki/orghanizatsiia-protsiessa-obuchieniia-ghruppy-s-raznym-urovniem-vladieniia-anghliiskim-iazykom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23:00Z</dcterms:created>
  <dc:creator>Августина</dc:creator>
  <dc:description/>
  <dc:language>en-US</dc:language>
  <cp:lastModifiedBy>Yana</cp:lastModifiedBy>
  <dcterms:modified xsi:type="dcterms:W3CDTF">2017-03-08T12:23:00Z</dcterms:modified>
  <cp:revision>2</cp:revision>
  <dc:subject/>
  <dc:title>Пояснительная записка</dc:title>
</cp:coreProperties>
</file>